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Всероссийской олимпиады школьников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физике    </w:t>
      </w:r>
      <w:r>
        <w:rPr>
          <w:b/>
          <w:sz w:val="28"/>
          <w:szCs w:val="28"/>
        </w:rPr>
        <w:t>11 класс      2020-2021 уч. год</w:t>
      </w:r>
    </w:p>
    <w:p>
      <w:pPr>
        <w:pStyle w:val="TextBody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</w:rPr>
        <w:t>Максимальное количество баллов: 35 баллов</w:t>
      </w:r>
    </w:p>
    <w:p>
      <w:pPr>
        <w:pStyle w:val="TextBody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160520</wp:posOffset>
            </wp:positionH>
            <wp:positionV relativeFrom="paragraph">
              <wp:posOffset>160020</wp:posOffset>
            </wp:positionV>
            <wp:extent cx="1037590" cy="1123950"/>
            <wp:effectExtent l="0" t="0" r="0" b="0"/>
            <wp:wrapTight wrapText="bothSides">
              <wp:wrapPolygon edited="0">
                <wp:start x="-4" y="0"/>
                <wp:lineTo x="-4" y="21211"/>
                <wp:lineTo x="21443" y="21211"/>
                <wp:lineTo x="21443" y="0"/>
                <wp:lineTo x="-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Время выполнения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,5 часа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яженность поля плоского воздушного  конденсатора, встроенного в схему (рис.),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Расстояние между пластинами конденсатора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Сопротивление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нутреннее сопротивление батареи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пределить ЭДС батареи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еке плавает плоская льдина толщиной 0,3 м. Какова высота выступающей над водой части льдины? Плотность воды </w:t>
      </w:r>
      <w:r>
        <w:rPr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лотность льда </w:t>
      </w:r>
      <w:r>
        <w:rPr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скалатор метро поднимает стоящего на нем пассажира за 1мин. Если же человек будет идти по остановившемуся эскалатору, на подъем уйдет 3 мин. Сколько времени понадобится на подъем, если человек будет идти по движущемуся вверх эскалатору?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а одинаковых металлических шарика заряжены так, что заряд одного из них в 5 раз больше заряда другого. Шарики привели в соприкосновение и раздвинули на прежнее расстояние. Во сколько раз изменилась (по модулю) сила взаимодействия, если шарики были заряжены разноимён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054100</wp:posOffset>
            </wp:positionH>
            <wp:positionV relativeFrom="page">
              <wp:posOffset>688975</wp:posOffset>
            </wp:positionV>
            <wp:extent cx="3395345" cy="1024255"/>
            <wp:effectExtent l="0" t="0" r="0" b="0"/>
            <wp:wrapTight wrapText="bothSides">
              <wp:wrapPolygon edited="0">
                <wp:start x="-119" y="0"/>
                <wp:lineTo x="-119" y="22213"/>
                <wp:lineTo x="21783" y="22213"/>
                <wp:lineTo x="21783" y="0"/>
                <wp:lineTo x="-119" y="0"/>
              </wp:wrapPolygon>
            </wp:wrapTight>
            <wp:docPr id="2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ящик массой М, подвешенный на тонкой нити, попадает пуля массо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летевшая горизонтально со скоростью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 застревает в нем. На какую высоту Н поднимается ящик после попадания в него пули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  <w:szCs w:val="28"/>
        </w:rPr>
        <w:t>Школьный этап Всероссийской олимпиады школьников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физике    </w:t>
      </w:r>
      <w:r>
        <w:rPr>
          <w:b/>
          <w:sz w:val="28"/>
          <w:szCs w:val="28"/>
        </w:rPr>
        <w:t>11 класс      2020-2021 уч. год</w:t>
      </w:r>
    </w:p>
    <w:p>
      <w:pPr>
        <w:pStyle w:val="TextBody"/>
        <w:spacing w:lineRule="auto" w:line="240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061460</wp:posOffset>
            </wp:positionH>
            <wp:positionV relativeFrom="paragraph">
              <wp:posOffset>182880</wp:posOffset>
            </wp:positionV>
            <wp:extent cx="1037590" cy="1123950"/>
            <wp:effectExtent l="0" t="0" r="0" b="0"/>
            <wp:wrapTight wrapText="bothSides">
              <wp:wrapPolygon edited="0">
                <wp:start x="-4" y="0"/>
                <wp:lineTo x="-4" y="21211"/>
                <wp:lineTo x="21443" y="21211"/>
                <wp:lineTo x="21443" y="0"/>
                <wp:lineTo x="-4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Максимальное количество баллов: 35 балл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</w:rPr>
        <w:t xml:space="preserve">Время выполнения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,5 часа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яженность поля плоского воздушного  конденсатора, встроенного в схему (рис.),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Расстояние между пластинами конденсатора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Сопротивление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нутреннее сопротивление батареи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пределить ЭДС батареи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еке плавает плоская льдина толщиной 0,3 м. Какова высота выступающей над водой части льдины? Плотность воды </w:t>
      </w:r>
      <w:r>
        <w:rPr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лотность льда </w:t>
      </w:r>
      <w:r>
        <w:rPr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скалатор метро поднимает стоящего на нем пассажира за 1мин. Если же человек будет идти по остановившемуся эскалатору, на подъем уйдет 3 мин. Сколько времени понадобится на подъем, если человек будет идти по движущемуся вверх эскалатору?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а одинаковых металлических шарика заряжены так, что заряд одного из них в 5 раз больше заряда другого. Шарики привели в соприкосновение и раздвинули на прежнее расстояние. Во сколько раз изменилась (по модулю) сила взаимодействия, если шарики были заряжены разноимён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054100</wp:posOffset>
            </wp:positionH>
            <wp:positionV relativeFrom="paragraph">
              <wp:posOffset>688975</wp:posOffset>
            </wp:positionV>
            <wp:extent cx="3395345" cy="1024255"/>
            <wp:effectExtent l="0" t="0" r="0" b="0"/>
            <wp:wrapTight wrapText="bothSides">
              <wp:wrapPolygon edited="0">
                <wp:start x="-119" y="0"/>
                <wp:lineTo x="-119" y="22213"/>
                <wp:lineTo x="21783" y="22213"/>
                <wp:lineTo x="21783" y="0"/>
                <wp:lineTo x="-119" y="0"/>
              </wp:wrapPolygon>
            </wp:wrapTight>
            <wp:docPr id="4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ящик массой М, подвешенный на тонкой нити, попадает пуля массо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летевшая горизонтально со скоростью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 застревает в нем. На какую высоту Н поднимается ящик после попадания в него пули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2" w:right="253" w:gutter="0" w:header="0" w:top="284" w:footer="0" w:bottom="284"/>
      <w:pgNumType w:fmt="decimal"/>
      <w:cols w:num="2" w:space="39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8:27:00Z</dcterms:created>
  <dc:creator>Admin</dc:creator>
  <dc:description/>
  <cp:keywords/>
  <dc:language>en-US</dc:language>
  <cp:lastModifiedBy>User</cp:lastModifiedBy>
  <dcterms:modified xsi:type="dcterms:W3CDTF">2020-10-07T13:37:00Z</dcterms:modified>
  <cp:revision>6</cp:revision>
  <dc:subject/>
  <dc:title/>
</cp:coreProperties>
</file>